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ЫЕ ЕДИНИЧНЫЕ  РАС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екольные, обойные и облицовоч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63тч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1. Общие указ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стекольные, обойные и облицовочные работы при ремонте зданий и сооружений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пераций, включая устройство ограждений по технике безопасности; уборку материалов, отходов и мусора.</w:t>
      </w:r>
    </w:p>
    <w:p>
      <w:pPr>
        <w:pStyle w:val="Normal"/>
        <w:ind w:firstLine="284"/>
        <w:jc w:val="both"/>
        <w:rPr/>
      </w:pPr>
      <w:r>
        <w:rPr/>
        <w:t>1.3. В расценках сборника учтено производство работ в помещениях высотой (от пола до потолка) до 4 м с инвентарных столиков, стремянок и приставных лестниц,</w:t>
      </w:r>
      <w:r>
        <w:rPr>
          <w:vertAlign w:val="superscript"/>
        </w:rPr>
        <w:t xml:space="preserve"> </w:t>
      </w:r>
      <w:r>
        <w:rPr/>
        <w:t>а также использование  ранее установленных лесов для смежных работ.</w:t>
      </w:r>
    </w:p>
    <w:p>
      <w:pPr>
        <w:pStyle w:val="Normal"/>
        <w:ind w:firstLine="284"/>
        <w:jc w:val="both"/>
        <w:rPr/>
      </w:pPr>
      <w:r>
        <w:rPr/>
        <w:t>Затраты на устройство деревянных неинвентарных лесов специально для производства стекольных, обойных и облицовочных работ учитываются дополнительно по расценкам сборника ФЕРр-2001-69 “Прочие ремонтно</w:t>
      </w:r>
      <w:r>
        <w:rPr>
          <w:i/>
          <w:iCs/>
        </w:rPr>
        <w:t>-</w:t>
      </w:r>
      <w:r>
        <w:rPr/>
        <w:t>строительные работы”.</w:t>
      </w:r>
    </w:p>
    <w:p>
      <w:pPr>
        <w:pStyle w:val="Normal"/>
        <w:ind w:firstLine="284"/>
        <w:jc w:val="both"/>
        <w:rPr/>
      </w:pPr>
      <w:r>
        <w:rPr/>
        <w:t>1.4. В расценках не учтено снятие и навески оконных створок, переплетов и фрамуг. Затраты на эти работы следует определять по расценкам сборника ФЕРр-2001-56 “Проемы”.</w:t>
      </w:r>
    </w:p>
    <w:p>
      <w:pPr>
        <w:pStyle w:val="Normal"/>
        <w:ind w:firstLine="284"/>
        <w:jc w:val="both"/>
        <w:rPr/>
      </w:pPr>
      <w:r>
        <w:rPr/>
        <w:t>1.5. Возврат материалов и масса строительного мусора по таблицам расценок с 63-7 по 63-12 устанавливаются заказчиком и подрядчиком непосредственным осмотром на мес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2.  Правила  определения  объемов 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Объем стекольных работ определяется по площади остекления, т.е. по размеру стекол.</w:t>
      </w:r>
    </w:p>
    <w:p>
      <w:pPr>
        <w:pStyle w:val="Normal"/>
        <w:ind w:firstLine="284"/>
        <w:jc w:val="both"/>
        <w:rPr/>
      </w:pPr>
      <w:r>
        <w:rPr/>
        <w:t>2.2. Объем работ по снятию старых обоев и линкруста определяется по площади очищенной поверхности.</w:t>
      </w:r>
    </w:p>
    <w:p>
      <w:pPr>
        <w:pStyle w:val="Normal"/>
        <w:ind w:firstLine="284"/>
        <w:jc w:val="both"/>
        <w:rPr/>
      </w:pPr>
      <w:r>
        <w:rPr/>
        <w:t>2.3. Объем работ по оклеиванию обоями определяется по площади оклеиваемой поверхности.</w:t>
      </w:r>
    </w:p>
    <w:p>
      <w:pPr>
        <w:pStyle w:val="Normal"/>
        <w:ind w:firstLine="284"/>
        <w:jc w:val="both"/>
        <w:rPr/>
      </w:pPr>
      <w:r>
        <w:rPr/>
        <w:t>2.4. Объем работ по ремонту поверхности облицовки природным камнем определяется по площади облицовываемой поверхности, при этом:</w:t>
      </w:r>
    </w:p>
    <w:p>
      <w:pPr>
        <w:pStyle w:val="Normal"/>
        <w:tabs>
          <w:tab w:val="clear" w:pos="720"/>
          <w:tab w:val="left" w:pos="1069" w:leader="none"/>
        </w:tabs>
        <w:ind w:firstLine="284"/>
        <w:jc w:val="both"/>
        <w:rPr/>
      </w:pPr>
      <w:r>
        <w:rPr/>
        <w:t>- размеры стен и колонн принимаются с учетом изломов в плане по наружному обводу, т.е. по сечениям, включающим облицовочные плиты;</w:t>
      </w:r>
    </w:p>
    <w:p>
      <w:pPr>
        <w:pStyle w:val="Normal"/>
        <w:tabs>
          <w:tab w:val="clear" w:pos="720"/>
          <w:tab w:val="left" w:pos="1069" w:leader="none"/>
        </w:tabs>
        <w:ind w:firstLine="284"/>
        <w:jc w:val="both"/>
        <w:rPr/>
      </w:pPr>
      <w:r>
        <w:rPr/>
        <w:t>- площадь облицовки профилированными плитами принимается без учета рельефа камней и деталей.</w:t>
      </w:r>
    </w:p>
    <w:p>
      <w:pPr>
        <w:pStyle w:val="Normal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5"/>
        <w:gridCol w:w="1527"/>
        <w:gridCol w:w="990"/>
        <w:gridCol w:w="990"/>
        <w:gridCol w:w="771"/>
        <w:gridCol w:w="1"/>
        <w:gridCol w:w="1133"/>
        <w:gridCol w:w="1"/>
        <w:gridCol w:w="1027"/>
        <w:gridCol w:w="1"/>
        <w:gridCol w:w="1026"/>
        <w:gridCol w:w="1"/>
        <w:gridCol w:w="1"/>
      </w:tblGrid>
      <w:tr>
        <w:trPr>
          <w:tblHeader w:val="true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7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1" w:name="сб63_1"/>
            <w:bookmarkEnd w:id="1"/>
            <w:r>
              <w:rPr>
                <w:b/>
                <w:bCs/>
              </w:rPr>
              <w:t>ТАБЛИЦА63-1.Смена стекол толщиной 2-3 мм на штапиках по замазке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теклен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екол в деревянных переплетах при площади стекла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48,1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50,9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73,2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8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46,5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3,9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48,81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97,2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5,07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98,34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екол в металлических переплетах при площади стекла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88,6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71,3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93,3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5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24,1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8,4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81,81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9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95,5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7,24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74,45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приставных лестниц добавлять 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7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0,5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0,56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8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5,7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5,7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5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9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2,6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2,6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1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0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6,2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6,2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0,5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0,5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9,1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9,1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люлек добавлять 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1,9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1,9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2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4,8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4,8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0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,1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,1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5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3,1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3,1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7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7,0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7,0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6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18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7,2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7,2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65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2" w:name="сб63_2"/>
            <w:bookmarkEnd w:id="2"/>
            <w:r>
              <w:rPr>
                <w:b/>
                <w:bCs/>
              </w:rPr>
              <w:t>ТАБЛИЦА63-2.Смена стекол толщиной 4-6 мм в деревянных переплет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теклен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екол в деревянных переплетах на штапиках по замазке при площади стекол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36,4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5,7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56,8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72,3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2,1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06,41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92,4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7,4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01,14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екол в деревянных переплетах на штапиках по эластичной прокладке при площади стекол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89,3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70,6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94,80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4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30,8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85,46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21,53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04,2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2,9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17,43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лестниц добавлять 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7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4,0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4,0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1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8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1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9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,1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,1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8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0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8,6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8,66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,2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,2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2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0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0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4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люлек добавлять 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,2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,2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9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,6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,6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8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,8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,8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2,2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2,2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7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5,5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5,5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18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2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2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2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80 </w:t>
            </w:r>
          </w:p>
        </w:tc>
      </w:tr>
      <w:tr>
        <w:trPr/>
        <w:tc>
          <w:tcPr>
            <w:tcW w:w="83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3" w:name="сб63_3"/>
            <w:bookmarkEnd w:id="3"/>
            <w:r>
              <w:rPr>
                <w:b/>
                <w:bCs/>
              </w:rPr>
              <w:t>ТАБЛИЦА63-3.Смена стекол толщиной 4-6 мм в металлических переплет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теклен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екол в металлических переплетах на штапиках по замазке при площади стекол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72,6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5,7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93,0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05,6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2,1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39,6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94,4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7,4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03,1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екол в металлических переплетах на штапиках по эластичной прокладке при площади стекол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01,1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33,4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43,84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3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33,9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6,5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33,55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58,4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2,1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5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92,44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лестниц добавлять 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7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4,0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4,0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1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8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1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9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,1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,1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8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0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5,8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5,8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4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1,0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1,0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4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1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люлек добавлять 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,2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,2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9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,6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,6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8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,8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,8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,1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,14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5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7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4,5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4,56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1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18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3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,4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,4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74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4" w:name="сб63_4"/>
            <w:bookmarkEnd w:id="4"/>
            <w:r>
              <w:rPr>
                <w:b/>
                <w:bCs/>
              </w:rPr>
              <w:t>ТАБЛИЦА63-4.Перемазка фальцев в деревянных переплет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пле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азка фальцев с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4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ли ил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2,6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0,14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,9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4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4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6,1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3,6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,9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1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4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8,9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6,4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,9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92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5" w:name="сб63_5"/>
            <w:bookmarkEnd w:id="5"/>
            <w:r>
              <w:rPr>
                <w:b/>
                <w:bCs/>
              </w:rPr>
              <w:t>ТАБЛИЦА63-5.Снятие обое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чищаемой поверхност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обое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5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стых и улучше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1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1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5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ококачественных и линкруст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1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1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0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6" w:name="сб63_6"/>
            <w:bookmarkEnd w:id="6"/>
            <w:r>
              <w:rPr>
                <w:b/>
                <w:bCs/>
              </w:rPr>
              <w:t>ТАБЛИЦА63-6.Смена обое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леенной поверхност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бое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6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ыкновенного качеств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723,8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4,5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59,83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6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6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43,3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8,74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55,03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7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6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ококачестве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21,9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9,1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803,25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77 </w:t>
            </w:r>
          </w:p>
        </w:tc>
      </w:tr>
      <w:tr>
        <w:trPr/>
        <w:tc>
          <w:tcPr>
            <w:tcW w:w="83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7" w:name="сб63_7"/>
            <w:bookmarkEnd w:id="7"/>
            <w:r>
              <w:rPr>
                <w:b/>
                <w:bCs/>
              </w:rPr>
              <w:t>ТАБЛИЦА63-7.Разборка облицовки стен из плит естественного камня и из глазурованных плит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блицовки стен из плит и плит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7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амор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3,2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6,84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6,39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9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4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7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нит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03,4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20,3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3,0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73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7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естков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38,1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09,31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8,8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34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7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7-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обето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82,9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43,1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9,74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29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3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7-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ерамических глазурованных плит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0,8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5,02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,7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05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30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8" w:name="сб63_8"/>
            <w:bookmarkEnd w:id="8"/>
            <w:r>
              <w:rPr>
                <w:b/>
                <w:bCs/>
              </w:rPr>
              <w:t>ТАБЛИЦА63-8.Ремонт облицовки из мраморных плит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мес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блицовки из мраморных пли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8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 гладки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9,0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8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50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8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онн прямоуголь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7,5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2,2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50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8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онн кругл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8,3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3,03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50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8-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елей, карнизов, отлив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3,4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1,0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,6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00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9" w:name="сб63_9"/>
            <w:bookmarkEnd w:id="9"/>
            <w:r>
              <w:rPr>
                <w:b/>
                <w:bCs/>
              </w:rPr>
              <w:t>ТАБЛИЦА63-9.Ремонт облицовки из керамических глазурованных плит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лит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блицовки из керамических глазурованных плиток рядовых на стенах со сменой плиток в одном месте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9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0 шту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1,8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,2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,7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0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9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ее 10 шту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9,1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9,57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,7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7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блицовки из керамических глазурованных плиток рядовых на столбах и откосах со сменой плиток в одном месте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9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0 шту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0,8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1,30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,7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2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9-4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ее 10 шту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1,6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,0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,7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2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блицовки из керамических глазурованных плит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9-5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низ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0,8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0,3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5,68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9-6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интус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4,8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0,3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,70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3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10" w:name="сб63_10"/>
            <w:bookmarkEnd w:id="10"/>
            <w:r>
              <w:rPr>
                <w:b/>
                <w:bCs/>
              </w:rPr>
              <w:t>ТАБЛИЦА63-10.Разборка облицовки из гипсокартонных лист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лицов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блицовки из гипсокартонных лис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0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 и перегород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1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14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0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0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толк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7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75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0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8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11" w:name="сб63_11"/>
            <w:bookmarkEnd w:id="11"/>
            <w:r>
              <w:rPr>
                <w:b/>
                <w:bCs/>
              </w:rPr>
              <w:t>ТАБЛИЦА63-11.Ремонт стен облицованных гипсокартонными лист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ремонтируемой поверхност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стен облицованных гипсокартонными листами площадью ремонтируемых мест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1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28,7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7,0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3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2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1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79,2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7,5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3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5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1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29,6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,9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3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92 </w:t>
            </w:r>
          </w:p>
        </w:tc>
      </w:tr>
      <w:tr>
        <w:trPr/>
        <w:tc>
          <w:tcPr>
            <w:tcW w:w="833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bookmarkStart w:id="12" w:name="сб63_12"/>
            <w:bookmarkEnd w:id="12"/>
            <w:r>
              <w:rPr>
                <w:b/>
                <w:bCs/>
              </w:rPr>
              <w:t>ТАБЛИЦА63-12.Ремонт потолков облицованных гипсокартонными лист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ремонтируемой поверхност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толков облицованных гипсокартонными листами площадью ремонтируемых мест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2-1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8,3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6,6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3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9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2-2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28,7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7,09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3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2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-12-3</w:t>
            </w:r>
          </w:p>
        </w:tc>
        <w:tc>
          <w:tcPr>
            <w:tcW w:w="15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79,2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7,58 </w:t>
            </w:r>
          </w:p>
        </w:tc>
        <w:tc>
          <w:tcPr>
            <w:tcW w:w="77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8 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3,02 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4:05:00Z</dcterms:created>
  <dc:creator>www.tehlit.ru    www.ohranatruda.ru</dc:creator>
  <dc:description/>
  <dc:language>en-US</dc:language>
  <cp:lastModifiedBy>CNTI</cp:lastModifiedBy>
  <dcterms:modified xsi:type="dcterms:W3CDTF">2001-02-15T04:40:00Z</dcterms:modified>
  <cp:revision>0</cp:revision>
  <dc:subject/>
  <dc:title>ФЕРр-2001 Сборник 63</dc:title>
</cp:coreProperties>
</file>